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4_4283404584"/>
            <w:bookmarkStart w:id="2" w:name="__Fieldmark__64_4283404584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7_4283404584"/>
            <w:bookmarkStart w:id="4" w:name="__Fieldmark__67_4283404584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70_4283404584"/>
            <w:bookmarkStart w:id="6" w:name="__Fieldmark__70_4283404584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6_4283404584"/>
            <w:bookmarkStart w:id="8" w:name="__Fieldmark__76_4283404584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9_4283404584"/>
            <w:bookmarkStart w:id="10" w:name="__Fieldmark__79_4283404584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2_4283404584"/>
            <w:bookmarkStart w:id="12" w:name="__Fieldmark__82_4283404584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90_4283404584"/>
            <w:bookmarkStart w:id="14" w:name="__Fieldmark__90_4283404584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93_4283404584"/>
            <w:bookmarkStart w:id="16" w:name="__Fieldmark__93_4283404584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6_4283404584"/>
            <w:bookmarkStart w:id="18" w:name="__Fieldmark__96_4283404584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102_4283404584"/>
            <w:bookmarkStart w:id="20" w:name="__Fieldmark__102_4283404584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5_4283404584"/>
            <w:bookmarkStart w:id="22" w:name="__Fieldmark__105_4283404584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8_4283404584"/>
            <w:bookmarkStart w:id="24" w:name="__Fieldmark__108_4283404584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8_4283404584"/>
            <w:bookmarkStart w:id="26" w:name="__Fieldmark__118_4283404584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21_4283404584"/>
            <w:bookmarkStart w:id="28" w:name="__Fieldmark__121_4283404584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4_4283404584"/>
            <w:bookmarkStart w:id="30" w:name="__Fieldmark__124_4283404584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6_4283404584"/>
            <w:bookmarkStart w:id="32" w:name="__Fieldmark__186_4283404584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9_4283404584"/>
            <w:bookmarkStart w:id="34" w:name="__Fieldmark__189_4283404584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92_4283404584"/>
            <w:bookmarkStart w:id="36" w:name="__Fieldmark__192_4283404584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200_4283404584"/>
            <w:bookmarkStart w:id="38" w:name="__Fieldmark__200_4283404584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203_4283404584"/>
            <w:bookmarkStart w:id="40" w:name="__Fieldmark__203_4283404584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6_4283404584"/>
            <w:bookmarkStart w:id="42" w:name="__Fieldmark__206_4283404584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7_4283404584"/>
            <w:bookmarkStart w:id="44" w:name="__Fieldmark__237_4283404584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40_4283404584"/>
            <w:bookmarkStart w:id="46" w:name="__Fieldmark__240_4283404584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43_4283404584"/>
            <w:bookmarkStart w:id="48" w:name="__Fieldmark__243_4283404584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51_4283404584"/>
            <w:bookmarkStart w:id="50" w:name="__Fieldmark__251_4283404584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54_4283404584"/>
            <w:bookmarkStart w:id="52" w:name="__Fieldmark__254_4283404584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7_4283404584"/>
            <w:bookmarkStart w:id="54" w:name="__Fieldmark__257_4283404584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63_4283404584"/>
            <w:bookmarkStart w:id="56" w:name="__Fieldmark__263_4283404584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6_4283404584"/>
            <w:bookmarkStart w:id="58" w:name="__Fieldmark__266_4283404584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9_4283404584"/>
            <w:bookmarkStart w:id="60" w:name="__Fieldmark__269_4283404584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81_4283404584"/>
            <w:bookmarkStart w:id="62" w:name="__Fieldmark__281_4283404584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84_4283404584"/>
            <w:bookmarkStart w:id="64" w:name="__Fieldmark__284_4283404584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7_4283404584"/>
            <w:bookmarkStart w:id="66" w:name="__Fieldmark__287_4283404584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96_4283404584"/>
            <w:bookmarkStart w:id="68" w:name="__Fieldmark__296_4283404584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9_4283404584"/>
            <w:bookmarkStart w:id="70" w:name="__Fieldmark__299_4283404584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302_4283404584"/>
            <w:bookmarkStart w:id="72" w:name="__Fieldmark__302_4283404584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11_4283404584"/>
            <w:bookmarkStart w:id="74" w:name="__Fieldmark__311_4283404584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14_4283404584"/>
            <w:bookmarkStart w:id="76" w:name="__Fieldmark__314_4283404584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17_4283404584"/>
            <w:bookmarkStart w:id="78" w:name="__Fieldmark__317_4283404584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86_4283404584"/>
            <w:bookmarkStart w:id="80" w:name="__Fieldmark__386_4283404584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9_4283404584"/>
            <w:bookmarkStart w:id="82" w:name="__Fieldmark__389_4283404584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92_4283404584"/>
            <w:bookmarkStart w:id="84" w:name="__Fieldmark__392_4283404584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8_4283404584"/>
            <w:bookmarkStart w:id="86" w:name="__Fieldmark__398_4283404584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401_4283404584"/>
            <w:bookmarkStart w:id="88" w:name="__Fieldmark__401_4283404584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404_4283404584"/>
            <w:bookmarkStart w:id="90" w:name="__Fieldmark__404_4283404584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10_4283404584"/>
            <w:bookmarkStart w:id="92" w:name="__Fieldmark__410_4283404584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13_4283404584"/>
            <w:bookmarkStart w:id="94" w:name="__Fieldmark__413_4283404584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16_4283404584"/>
            <w:bookmarkStart w:id="96" w:name="__Fieldmark__416_4283404584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22_4283404584"/>
            <w:bookmarkStart w:id="98" w:name="__Fieldmark__422_4283404584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25_4283404584"/>
            <w:bookmarkStart w:id="100" w:name="__Fieldmark__425_4283404584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8_4283404584"/>
            <w:bookmarkStart w:id="102" w:name="__Fieldmark__428_4283404584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91_4283404584"/>
            <w:bookmarkStart w:id="106" w:name="__Fieldmark__491_4283404584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95_4283404584"/>
            <w:bookmarkStart w:id="108" w:name="__Fieldmark__495_4283404584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 xml:space="preserve">Allegato 12.3 - Checklist quality review dichiarazione affidabilità 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 xml:space="preserve">Allegato 12.3 - Checklist quality review dichiarazione affidabilità 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7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7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0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9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10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9f317a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Paola Manfre</cp:lastModifiedBy>
  <cp:lastPrinted>2017-07-12T09:56:00Z</cp:lastPrinted>
  <dcterms:modified xsi:type="dcterms:W3CDTF">2022-06-08T14:03:00Z</dcterms:modified>
  <cp:revision>30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